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7741"/>
      </w:tblGrid>
      <w:tr>
        <w:trPr/>
        <w:tc>
          <w:tcPr>
            <w:tcW w:w="246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6" w:hanging="0"/>
              <w:rPr/>
            </w:pPr>
            <w:r>
              <w:rPr/>
            </w:r>
          </w:p>
        </w:tc>
        <w:tc>
          <w:tcPr>
            <w:tcW w:w="7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17365D"/>
                <w:sz w:val="18"/>
                <w:szCs w:val="20"/>
              </w:rPr>
            </w:pPr>
            <w:r>
              <w:rPr>
                <w:rFonts w:eastAsia="Times New Roman" w:cs="Cambria" w:ascii="Cambria" w:hAnsi="Cambria"/>
                <w:color w:val="17365D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17365D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17365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mbria" w:hAnsi="Cambria" w:eastAsia="Times New Roman" w:cs="Cambria"/>
                <w:color w:val="17365D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17365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48665</wp:posOffset>
                </wp:positionH>
                <wp:positionV relativeFrom="page">
                  <wp:posOffset>438785</wp:posOffset>
                </wp:positionV>
                <wp:extent cx="6276975" cy="2381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1334135"/>
                                  <wp:effectExtent l="0" t="0" r="0" b="0"/>
                                  <wp:docPr id="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3" r="-2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33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 xml:space="preserve">Администрац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>«Кардымовский район» Смоле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7365D"/>
                                <w:sz w:val="18"/>
                                <w:szCs w:val="20"/>
                              </w:rPr>
                              <w:t>Юр. адрес: 215850, Смоленская обл., п. Кардымово, ул. Ленина, д.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7365D"/>
                                <w:sz w:val="18"/>
                                <w:szCs w:val="20"/>
                              </w:rPr>
                              <w:t>Почтовый адрес: 215850, Смоленская обл., п. Кардымово, ул. Ленина, д.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7365D"/>
                                <w:sz w:val="18"/>
                                <w:szCs w:val="20"/>
                              </w:rPr>
                              <w:t>Тел.: 8 (48167) 4-11-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87.55pt;mso-wrap-distance-left:9.35pt;mso-wrap-distance-right:9.35pt;mso-wrap-distance-top:0pt;mso-wrap-distance-bottom:0pt;margin-top:34.55pt;mso-position-vertical-relative:page;margin-left: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eastAsia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1050" cy="1334135"/>
                            <wp:effectExtent l="0" t="0" r="0" b="0"/>
                            <wp:docPr id="3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3" r="-2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33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eastAsia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 xml:space="preserve">Администрация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eastAsia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>«Кардымовский район» Смолен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eastAsia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eastAsia="Times New Roman" w:cs="Times New Roman"/>
                          <w:color w:val="17365D"/>
                          <w:sz w:val="18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7365D"/>
                          <w:sz w:val="18"/>
                          <w:szCs w:val="20"/>
                        </w:rPr>
                        <w:t>Юр. адрес: 215850, Смоленская обл., п. Кардымово, ул. Ленина, д. 1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eastAsia="Times New Roman" w:cs="Times New Roman"/>
                          <w:color w:val="17365D"/>
                          <w:sz w:val="18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7365D"/>
                          <w:sz w:val="18"/>
                          <w:szCs w:val="20"/>
                        </w:rPr>
                        <w:t>Почтовый адрес: 215850, Смоленская обл., п. Кардымово, ул. Ленина, д. 1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eastAsia="Times New Roman" w:cs="Times New Roman"/>
                          <w:color w:val="17365D"/>
                          <w:sz w:val="18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7365D"/>
                          <w:sz w:val="18"/>
                          <w:szCs w:val="20"/>
                        </w:rPr>
                        <w:t>Тел.: 8 (48167) 4-11-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>Внесение изменений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56"/>
        </w:rPr>
      </w:pPr>
      <w:r>
        <w:rPr>
          <w:rFonts w:eastAsia="Times New Roman" w:cs="Times New Roman" w:ascii="Times New Roman" w:hAnsi="Times New Roman"/>
          <w:b/>
          <w:sz w:val="32"/>
          <w:szCs w:val="56"/>
        </w:rPr>
        <w:t>ПРАВИЛА ЗЕМЛЕПОЛЬЗОВАНИЯ И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56"/>
        </w:rPr>
      </w:pPr>
      <w:r>
        <w:rPr>
          <w:rFonts w:eastAsia="Times New Roman" w:cs="Times New Roman" w:ascii="Times New Roman" w:hAnsi="Times New Roman"/>
          <w:b/>
          <w:sz w:val="32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56"/>
        </w:rPr>
      </w:pPr>
      <w:r>
        <w:rPr>
          <w:rFonts w:eastAsia="Times New Roman" w:cs="Times New Roman" w:ascii="Times New Roman" w:hAnsi="Times New Roman"/>
          <w:b/>
          <w:sz w:val="32"/>
          <w:szCs w:val="56"/>
        </w:rPr>
        <w:t xml:space="preserve">Мольковского 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56"/>
        </w:rPr>
      </w:pPr>
      <w:r>
        <w:rPr>
          <w:rFonts w:eastAsia="Times New Roman" w:cs="Times New Roman" w:ascii="Times New Roman" w:hAnsi="Times New Roman"/>
          <w:b/>
          <w:sz w:val="32"/>
          <w:szCs w:val="56"/>
        </w:rPr>
        <w:t>Кардым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Кардымово, 2019 год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часть                                                                                                                             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изменения                                                                                                               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ключение                                                                                                                                27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 Общая ч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 по внесению изменений в Правила землепользования и застройки Мольковского сельского поселения Кардымовского района Смоленской области выполнена в соответствии с требованиями Градостроительного кодекса Российской Федерации, Методических рекомендаций по разработке проектов генеральных планов поселений и городских округов (утв. Приказом Минрегионразвития РФ от 26.05.2011 г. №244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 по внесению изменений в Правила землепользования и застройки Мольковского сельского поселения Кардымовского района Смоленской области заключается в следующе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</w:t>
        <w:tab/>
        <w:t>По тексту Правил землепользования и застройки Мольковского сельского поселения Кардымовского района Смоленской области (утвержденных Решением Совета депутатов Мольковского сельского поселения 24.12.2013 г. №37, корректировка 13.09.2016 г. №24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Зону инженерной инфраструктуры именовать: «Зона инженерной инфраструктуры (И-1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Зону транспортной инфраструктуры именовать: «Зона транспортной инфраструктуры (ТР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</w:t>
        <w:tab/>
        <w:t>В ст. 41 «Основные виды разрешенного использования «Зоны инженерной инфраструктуры (И-1)» дополнить видо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антенно-мачтовые сооружения, линейные объекты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рректировка ПЗЗ выполнена на основе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авил землепользования и застройки Мольковского сельского поселения Кардымовского района Смоленской области (утвержденных Решением Совета депутатов Мольковского сельского поселения 24.12.2013 г. №37, корректировка 13.09.2016 г. №2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анием для внесения изменений в генеральный план являютс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становление Главы муниципального образования «Кардымовский район» Смоленской области «О подготовке проекта о внесении изменений в генеральный план Кардымовского городского поселения Кардымовского района Смоленской области от 17.05.2019г. №0029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ректировка и внесение изменений в Правила землепользования и застройки Мольковского сельского поселения Кардымовского района Смоленской области произведено в соответствии со следующими нормативными и законодательными материал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«Градостроительный кодекс Российской Федерации» от 29.12.2004 № 190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«Водный кодекс Российской Федерации» от 03.06.2006 № 74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«Земельный кодекс Российской Федерации» от 25.10.2001 № 136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«Лесной кодекс Российской Федерации» от 04.12.2006 № 200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едеральный закон от 10.01.2002 №7-ФЗ (ред. от 25.06.2012, с изм. от 05.03.2013) «Об охране окружающей сре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едеральный закон от 04.05.1999 № 96-ФЗ (ред. от 25.06.2012) «Об охране атмосферного воздух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едеральный закон от 24.06.1998 № 89-ФЗ (ред. от 28.07.2012) «Об отходах производства и потребления» (с изм. и доп., вступающими в силу с 23.09.201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становление Главного государственного санитарного врача РФ от 25.09.2007 № 74 (ред. от 09.09.2010) «О введении в действие новой редакции санитарно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зарегистрировано в Минюсте РФ 25.01.2008 № 1099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становление Главного государственного санитарного врача РФ от 14.03.2002 № 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 (вместе с "СанПиН 2.1.4.1110-02. 2.1.4. Питьевая вода и водоснабжение населенных мест. Зоны санитарной охраны источников водоснабжения и водопроводов питьевого назначения. Санитарные правила и нормы», утв. Главным государственным санитарным врачом РФ 26.02.2002) (зарегистрировано в Минюсте РФ 24.04.2002 № 339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Ф от 28.12.2010 № 82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«СНиП 22-02-2003. Инженерная защита территорий, зданий и сооружений от опасных геологических процессов. Основные положения» (приняты и введены в действие Постановлением Госстроя РФ от 30.06.2003 № 125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измен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41. Перечень и описание градостроительных регламентов в части видов разрешенного использования земельных участков и объектов капитального строительств на территории Мольков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6" w:firstLine="561"/>
        <w:outlineLvl w:val="3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на транспортной инфраструктуры (ТР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>Зона транспортной инфраструктуры предназначена для размещения полос отвода железных дорог и автодорог, объектов и сооружений транспортной инфраструктуры, а также для установления зон земель специального охранного назначения, санитарных разрывов, зон ограничения застройки в соответствии с требованиями Правил землепользования и застрой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>Сооружения и коммуникации транспортной инфраструктуры могут располагаться в составе всех функциональных з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виды разрешенного использов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зные дороги общего пользования и их элемен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зные дороги необщего пользования и их элемен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знодорожный вокзал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ружения, являющиеся неотъемлемой технологической частью железных дорог, в том числ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транспортные и инженерные коммуникации и объекты, обеспечивающие внутренние и внешние связи объектов данной зоны (ЛЭП воздушные и кабельные, электроподстанции, пункты электрические распределительные, артезианские скважины для технического водоснабжения, котельные, ГРС, ГРП, линии сигнализации и связи, АТС, КНС, очистные сооружения, отстойники, РП, ТП, радио и телевизионные вышки и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ружения противоэрозионные, гидротехнические, противоселевые и противооползневые (стенки, галереи, полки, траншеи, селеспуск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кты централизации диспетчерской (передающая аппаратура каналов телеуправления и телесигнализации, приемная аппаратура частотного диспетчерского контроля на линейных пунктах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кты электрической централизации (железнодорожные светофоры, установленные на железобетонных и металлических мачтах, релейные и батарейные шкафы, сигнальные указатели, расположенные на железнодорожных путях общего пользования, сигнально-блокировочные кабели, путевые ящики, путевые дроссельные перемыч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сты, путепроводы, тонне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оружения антенно-мачтовые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осы лесозащитны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знодорожная кас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новочные пункты и платфор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знодорожные станции и сооружения, являющиеся неотъемлемой технологической частью железнодорожных стан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о по обслуживанию железнодорожного транспорта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производственные и иные здания, строения, сооружения, устройства и объекты железнодорожного транспорта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ные дороги федерального, регионального и местного значения общего пользования и их элементы (земляное полотно, дорожная одежда, обочины, откосы, кюветы, водоотводные лотки, ливнестоки, канавы, дренаж, укрепительные сооружения, площадки отдыха и стоянки автотранспорта с эстакадами для осмотра днища автомобилей, упорными стенками и навесами (беседками), переходно- скоростные полосы, съезды на пересечениях с транспортными развязками, пересечения и примыкания, железнодорожные переезды, сигнальные столбики (тумбы), эстакады (подходы к автодорожным мостам и путепроводам с укрепительными сооружениями и без них), лестничные сходы, автобусные остановки и автопавильоны (с заездными  карманами и посадочными площадками), водопропускные трубы, скотопрогоны, тротуары, пешеходные и велосипедные дорожки)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ые и частные автомобильные дороги и их элемен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ружения и здания, являющиеся неотъемлемой технологической частью автомобильных дорог, в том числ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ания производственные бытовые (производственные бытовые здания (душевые, санузлы, туалеты, бани) линейной дорожной служб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лады производственные (склады, предназначенные для хранения элементов обустройства дорог (дорожных знаков, барьерного ограждения, снегозадерживающих щитов и т.п.)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чие здания производственного назначения (здания линейной дорожной службы с размещением диспетчерских пунктов, центров управления производством, пунктов автоматизированного учета дорожного движения, пунктов весового контроля, метеопостов и лабораторий)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ания производственных проходных, предназначенные для контроля пропуска и охраны территории линейной дорожной служб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ания, предназначенные для  размещения персонала охраны мостов, тоннелей, путепроводов, виадуков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женерные коммуникации и объекты, обеспечивающие внутренние и внешние связи объектов данной зоны (ЛЭП воздушные и кабельные, электроподстанции, насосные и компрессорные станции, пункты электрические распределительные, рассольные и артезианские скважины для технического водоснабжения, водопроводные сети, котельные, тепловые сети, ГРС, ГРП, газовые сети, линии сигнализации и связи, АТС, КНС, очистные сооружения, отстойники, канализационные сети, РП, ТП, радио и телевизионные вышки, антенно-мачтовые сооружения и др.)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ания милицейских служб, военизированной и пожарной охраны, армейские казармы (стационарные посты ГИБДД и ДПС в полосе отвода автомобильных дорог)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сты, путепроводы, виадуки,тоннел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ъездные автомобильные дорог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пожарные водоемы линейной дорожной служб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мотровые площадки и лестницы для обслуживания и осмотра конструкций, автодорожных мостов, путепроводов, комбинированных мостов, виадуков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истерны (баки), резервуары и другие емкости для автоматического пожаротушения зданий и сооружений линейной дорожной службы, а также для хранения жидких хлоридов, применяемых для содержания автомобильных дорог общего пользован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ружения шумозащитные (экраны), снегозащитные (заборы), ограждения и направляющие устройства на автомобильных дорогах общего пользования, а также ограды (заборы) территории линейной дорожной служб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регоукрепление в местах, где функционирует паромная или понтонная переправа в случае разрыва автомобильной дороги при отсутствии автодорожного моста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ружения противооползневые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отина, водоподпорные сооружения, по которым проходит автомобильная дорога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ружения гидротехнические (причальная стенка), элементы паромной переправы и наплавных мостов (буксиры-толкачи речные, паромы речные, паромы несамоходные речные, причалы плавучие, понтоны речные) в местах, где функционирует паромная переправа в случае разрыва автомобильной дороги при отсутствии автодорожного моста)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видеонаблюдения и воспроизведения общего применения за федеральными автомобильными дорогами общего пользования и искусственными сооружениями на них (мостами, тоннелями, путепроводами, виадуками) на бесконсольных, консольных и рамных опорах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ы автомобильные стационарные на пунктах весового контроля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боры и аппаратура систем автоматического пожаротушения и пожарной сигнализации в зданиях и сооружениях линейной дорожной служб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и дорожные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тофоры и средства для регулирования уличного движения прочие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осы лесозащитные и другие лесные полосы в полосе отвода автомобильных дорог общего пользован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тойно-разворотные площадки общественного транспорта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но разрешенные виды использов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петчерский пункт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жилые помещения для дежурного аварийного персонала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ужная рекла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</w:rPr>
        <w:t>Вспомогательные виды разрешенного использ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лексы придорожного серви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гостиницы, мотели, кемпин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правочные станци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я и пункты общественного питан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ечные пунк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е торговли (м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агазины смешанной торговли товаров повседневного спроса, </w:t>
      </w:r>
      <w:r>
        <w:rPr>
          <w:rFonts w:eastAsia="Times New Roman" w:cs="Times New Roman" w:ascii="Times New Roman" w:hAnsi="Times New Roman"/>
          <w:sz w:val="28"/>
          <w:szCs w:val="28"/>
        </w:rPr>
        <w:t>лоточная торговля, временные павильоны розничной торговли и обслуживания населения, киоски)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павильон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ильон бытового обслуживан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ция технического обслуживан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ка отдыха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нки транспортных средств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е туале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шевые кабин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соросборник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диспетчерские пунк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ий пункт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течный пункт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кет полици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ционные кас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9" w:leader="none"/>
        </w:tabs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на инженерной инфраструктуры (И-1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 инженерной инфраструктуры предназначена для размещения объектов, сооружений и коммуникаций инженерной инфраструктуры, в том числе водоснабжения, канализации, тепло-, газо- и электроснабжения, связи, радиовещания и телевидения, пожарной и охранной сигнализации, диспетчеризации систем инженерного оборудования, а также для установления санитарно-защитных зон и зон санитарной охраны данных объектов, сооружений и коммуник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>Сооружения и коммуникации транспортной инфраструктуры могут располагаться в составе всех функциональных з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виды разреш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и соору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убопроводного трансп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ощадки производственные: станция компрессорная (КС), станция газораспределительная (ГРС), газонаполнительные станции (ГНС), газонаполнительные пункты (ГНП), газорегуляторные пункты (ГРП), блочные газорегуляторные пункты (ГРПБ), шкафные газорегуляторные пункты (ШРП), газоизмерительные станции (ГИС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и соору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нерге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ания электрических и тепловых с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станции трансформаторные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подстанци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ЭЦ, ТЭС, групповые и автономные котельн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шлакоотва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и сооружения системы водоснабжения: водозаборные сооружения подземных и поверхностных вод, станции водоподготовки, насосные станции и пр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и сооружения системы канализации: сливные станции, очистные сооружения, канализационные насосные станции, иловые площадки, биологические пруды очистки сточных вод, локальные очистные сооружения, аварийно-регулирующие резервуары, сооружения для механической и биологической очистки с термомеханической обработкой осадка в закрытых помещениях и пр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ания и сооружения предприятий связи, радиовещания и телевидения, пожарной и охранной сигнализации, диспетчеризации систем инженерного обору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шки сотовой связ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соросбор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тенно-мачтовые сооружения, линейные объекты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но разрешенные виды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стано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</w:rPr>
        <w:t>Вспомогательные виды разрешенного использ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ания производственные бытовые: дома операторов, обходчиков, вахтовые гостиницы и общежития, предназначенные для размещения технического персонала, обеспечивающего технологический процесс функционирования инженерных с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петчерский пунк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монтно-производственная ба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изводственное помещение для обслуживания внутриквартирных коллект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лужбы кабельных участ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ужбы районов технической эксплуатации кабельных и радиорелейных магистра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роги и подъездные пути к инженерным сетям и головным сооружен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толетные площадки, предназначенные для оперативного обслуживания и устранения аварийных ситу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арийно-профилактические служб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дицинские пункты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Заключ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Изменения, внесенные в Правила землепользования и застройки Мольковского сельского поселения Кардымовского района Смоленской области, направлены на изменение планировочной структуры, территориальных ресурсов жилищного строительства, инженерную и транспортную инфраструктуру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4"/>
        </w:rPr>
        <w:t>Предлагаемые изменения ПЗЗ позволят увеличить налогооблагаемую базу за счет предоставления в собственность и/или в аренду земельных участков образованных</w:t>
      </w:r>
      <w:r>
        <w:rPr>
          <w:b w:val="false"/>
          <w:sz w:val="52"/>
        </w:rPr>
        <w:t xml:space="preserve"> </w:t>
      </w:r>
      <w:r>
        <w:rPr>
          <w:b w:val="false"/>
          <w:sz w:val="28"/>
        </w:rPr>
        <w:t>из земель или земельных участков, находящихся в государственной или муниципальной собственности; позволят создать четкую планировочную структуру уличной сети Мольковского сельского поселения, тем самым свести к минимуму количество пустырей и необрабатываемых земель в населенных пунктах поселения.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4"/>
        </w:rPr>
        <w:t>Проект охватывает временной период до 2037 года с выделением первой очереди - 2023 года.</w:t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348"/>
        </w:tabs>
        <w:ind w:left="993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color w:val="000000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eastAsia="Times New Roman"/>
      <w:sz w:val="20"/>
      <w:szCs w:val="20"/>
    </w:rPr>
  </w:style>
  <w:style w:type="character" w:styleId="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5:00Z</dcterms:created>
  <dc:creator>Александрова Елена</dc:creator>
  <dc:description/>
  <cp:keywords/>
  <dc:language>en-US</dc:language>
  <cp:lastModifiedBy>Пользователь</cp:lastModifiedBy>
  <cp:lastPrinted>2017-05-20T20:34:00Z</cp:lastPrinted>
  <dcterms:modified xsi:type="dcterms:W3CDTF">2021-03-09T06:37:00Z</dcterms:modified>
  <cp:revision>3</cp:revision>
  <dc:subject/>
  <dc:title/>
</cp:coreProperties>
</file>